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"/>
          <w:b/>
          <w:b/>
          <w:bCs/>
          <w:sz w:val="40"/>
          <w:szCs w:val="40"/>
          <w:lang w:bidi="ar-MA"/>
        </w:rPr>
      </w:pPr>
      <w:r>
        <w:rPr>
          <w:rFonts w:cs="Simple Bold Jut Out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Simple Bold Jut Out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وضوع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حافظة على النباتات والأشجار               رقم المذكر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حصص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مية السلوك الاجتماعي السليم للفرد</w:t>
      </w:r>
      <w:r>
        <w:rPr>
          <w:rtl w:val="true"/>
        </w:rPr>
        <w:t xml:space="preserve">- </w:t>
      </w:r>
      <w:r>
        <w:rPr>
          <w:rtl w:val="true"/>
        </w:rPr>
        <w:t>التوعية بالقيم الاجتماعية والتعود على مراعاتها واحترامها –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الاعتناء بالأزهار وباقي النباتات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عدم قطف الأزهار والعمل على المحافظة عليها والتمتع بمنظرها الجميل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عدم قطف أزهار الحدائق العامة فهي ملك للجميع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  <w:lang w:val="fr-FR"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عدم تسلق الأشجار أو تكسير أغصانها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عدم قطف الفواكه قبل نضجها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أشجار والنباتات زينة الأرض وهي جد نافعة، لذا يجب احترامها ورعايته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حسيس التلميذ بعناصر الجمال في المحيط المحلي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1:00Z</dcterms:created>
  <dc:creator>Elhassane Rhazouni</dc:creator>
  <dc:description/>
  <cp:keywords/>
  <dc:language>en-US</dc:language>
  <cp:lastModifiedBy>لا تنس ذكر الله</cp:lastModifiedBy>
  <dcterms:modified xsi:type="dcterms:W3CDTF">2008-05-07T09:05:00Z</dcterms:modified>
  <cp:revision>6</cp:revision>
  <dc:subject/>
  <dc:title>التربية الأسرية</dc:title>
</cp:coreProperties>
</file>